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caţie fiz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i sport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(2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5"/>
        <w:rPr>
          <w:rFonts w:ascii="Times New Roman" w:hAnsi="Times New Roman" w:cs="Times New Roman"/>
          <w:b/>
          <w:b/>
          <w:w w:val="105"/>
          <w:sz w:val="18"/>
          <w:szCs w:val="22"/>
        </w:rPr>
      </w:pPr>
      <w:r>
        <w:rPr>
          <w:rFonts w:cs="Times New Roman" w:ascii="Times New Roman" w:hAnsi="Times New Roman"/>
          <w:b/>
          <w:w w:val="105"/>
          <w:sz w:val="18"/>
          <w:szCs w:val="22"/>
        </w:rPr>
        <w:t>Competențe specifice acumulate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7796"/>
      </w:tblGrid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Competențe profesionale/genera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hanging="0"/>
              <w:jc w:val="both"/>
              <w:rPr>
                <w:rFonts w:ascii="Times New Roman" w:hAnsi="Times New Roman" w:eastAsia="Calibri" w:cs="Times New Roman"/>
                <w:color w:val="EE0000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EE0000"/>
                <w:sz w:val="18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Competențe transversa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17" w:hanging="0"/>
              <w:rPr>
                <w:rFonts w:ascii="Times New Roman" w:hAnsi="Times New Roman" w:eastAsia="Calibri" w:cs="Times New Roman"/>
                <w:color w:val="EE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.T.4. Lucrează în echipe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720" w:hanging="338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definește și clasifică diferitele tipuri de exerciții fizice ca mijloace de instruire aplicabile în contextul practicării activităților motri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: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Identifică forma și conținutul exercițiului fizic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electează exerciții fizice în funcție de finalitatea acestora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tudentul/Absolventul: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1049" w:hanging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720" w:hanging="338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b/>
          <w:w w:val="105"/>
          <w:sz w:val="18"/>
          <w:szCs w:val="22"/>
        </w:rPr>
        <w:t xml:space="preserve">Obiectivele disciplinei </w:t>
      </w:r>
      <w:r>
        <w:rPr>
          <w:rFonts w:cs="Times New Roman" w:ascii="Times New Roman" w:hAnsi="Times New Roman"/>
          <w:w w:val="105"/>
          <w:sz w:val="18"/>
          <w:szCs w:val="22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102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" w:after="0"/>
              <w:ind w:left="263" w:right="138" w:hanging="142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ALERGAREA DE REZISTENȚĂ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Însușirea cunoștințelor în ceea ce privește etapele de învățare ale alergării de rezistență și anume : startul de sus și lansarea de la start, pasul alergător lansat de semifond, alergarea pe parcurs cu pas lansat de semifond în tempo moderat, finish-ul și sosirea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tructuri de exerciții pentru învățarea tehnicii corecte a alergării de rezitență pe 1000 m 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care cuprind învățarea alergării de rezistență în pluton pe 1000 m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în timp (secunde), în urma parcurgerii alergării de rezistență pe 1000 m (CT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 (CT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ificare</w:t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ergare de rezistență pe 1000 m contracronometru minim între 6-7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jinariu Iulian Manue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3pt;height:35.25pt" filled="f" o:ole="">
                  <v:imagedata r:id="rId4" o:title=""/>
                </v:shape>
                <o:OLEObject Type="Embed" ProgID="" ShapeID="ole_rId3" DrawAspect="Content" ObjectID="_1124638066" r:id="rId3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622425" cy="81026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56:00Z</dcterms:created>
  <dc:creator>oana</dc:creator>
  <dc:description/>
  <cp:keywords/>
  <dc:language>en-US</dc:language>
  <cp:lastModifiedBy>Ancuta Chetrariu</cp:lastModifiedBy>
  <cp:lastPrinted>2025-11-10T09:48:00Z</cp:lastPrinted>
  <dcterms:modified xsi:type="dcterms:W3CDTF">2025-11-10T07:48:00Z</dcterms:modified>
  <cp:revision>6</cp:revision>
  <dc:subject/>
  <dc:title>FIŞA DISCIPLINEI</dc:title>
</cp:coreProperties>
</file>